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600"/>
      </w:tblGrid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0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ТВЕРЖДАЮ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Директор филиала ВЭС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0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«ИЭСК»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0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 А. И. Щёкин</w:t>
            </w:r>
          </w:p>
        </w:tc>
      </w:tr>
    </w:tbl>
    <w:p>
      <w:pPr>
        <w:pStyle w:val="Normal"/>
        <w:jc w:val="right"/>
        <w:rPr/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«____» ___________________2022 г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Техническое решение № 017/3033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u w:val="single"/>
          <w:lang w:val="en-US"/>
        </w:rPr>
      </w:pPr>
      <w:r>
        <w:rPr>
          <w:b/>
          <w:color w:val="000000"/>
          <w:sz w:val="22"/>
          <w:szCs w:val="22"/>
          <w:u w:val="single"/>
          <w:lang w:val="en-US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      </w:t>
      </w:r>
      <w:r>
        <w:rPr>
          <w:color w:val="000000"/>
          <w:sz w:val="22"/>
          <w:szCs w:val="22"/>
        </w:rPr>
        <w:t xml:space="preserve">Для исключения риска превышения токовой нагрузки на ВЛ-10 кВ Хомутово-Западный выше длительно допустимого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РЕШИЛИ</w:t>
      </w:r>
      <w:r>
        <w:rPr>
          <w:color w:val="000000"/>
          <w:sz w:val="22"/>
          <w:szCs w:val="22"/>
        </w:rPr>
        <w:t xml:space="preserve">: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Предусмотреть строительство временной ПС 35 кВ Западная. Для этого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69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9098"/>
      </w:tblGrid>
      <w:tr>
        <w:trPr>
          <w:trHeight w:val="58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9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Выполнить реконструкцию ВЛ-10 кВ Хомутово-Западный и строительство </w:t>
            </w:r>
            <w:r>
              <w:rPr>
                <w:b/>
                <w:color w:val="000000"/>
                <w:sz w:val="22"/>
                <w:szCs w:val="22"/>
              </w:rPr>
              <w:t>временной ПС 35 кВ Западная с линейным ответвлением от ВЛ-35 кВ Хомутово-Грановщина.</w:t>
            </w:r>
          </w:p>
        </w:tc>
      </w:tr>
      <w:tr>
        <w:trPr>
          <w:trHeight w:val="72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</w:t>
            </w:r>
          </w:p>
        </w:tc>
        <w:tc>
          <w:tcPr>
            <w:tcW w:w="9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емонтировать временную ПС 35 кВ Поздняково которая расположена по адресу: Иркутская область, Иркутский район, возле д. Позднякова, вблизи уч. с кад. № 38:06:080607:543.</w:t>
            </w:r>
          </w:p>
        </w:tc>
      </w:tr>
      <w:tr>
        <w:trPr>
          <w:trHeight w:val="84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</w:t>
            </w:r>
          </w:p>
        </w:tc>
        <w:tc>
          <w:tcPr>
            <w:tcW w:w="9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Транспортировать демонтированные оборудование и материалы на площадку строительства временной ПС 35 кВ Западная в д. Грановщина на расстояние общей ориентировочной протяженностью – 14 км. </w:t>
            </w:r>
          </w:p>
        </w:tc>
      </w:tr>
      <w:tr>
        <w:trPr>
          <w:trHeight w:val="3369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</w:t>
            </w:r>
          </w:p>
        </w:tc>
        <w:tc>
          <w:tcPr>
            <w:tcW w:w="9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>Площадку под строительство ПС 35 кВ Западная принять 12м на 18м.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ыровнять площадку для строительства ПС.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едусмотреть организацию контура заземления (см. Приложение)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>Подключение временной ПС 35 кВ Западная выполнить от ВЛ-35 кВ Хомутово-Грановщина проводом марки АС сечением не менее 1х95/16.</w:t>
            </w:r>
            <w:r>
              <w:rPr/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Для установки лежней предусмотреть организацию подушки из ПГС толщиной не менее 150 мм. Выполнить сборку и установку оборудования ПС Западная. Расположение оборудования принять по аналогии ПС 35 кВ Поздняково.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Силовой трансформатор ТДН-6300/35/10 кВ установить на корыто маслоприемника.  Под корыто маслоприемника организовать подсыпку ПГС толщиной 200 мм ориентировочной площадью 5,5х5,5м. Трансформатор установить так, чтобы крышка (съемная часть бака) имела подъем по направлению к газовому реле не менее 1%. При этом маслопровод к расширителю должен иметь уклон не менее 2%.  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сле установки оборудования предусмотреть организацию спусков заземления (не менее двух на каждый элемент) с металлических блоков с присоединением к ЗУ ПС Западная используя металлическую полосу 40ммх4мм.</w:t>
            </w:r>
          </w:p>
        </w:tc>
      </w:tr>
      <w:tr>
        <w:trPr>
          <w:trHeight w:val="343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</w:t>
            </w:r>
          </w:p>
        </w:tc>
        <w:tc>
          <w:tcPr>
            <w:tcW w:w="9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>Организовать подключение отходящей линии 10 кВ Хомутово-Западный от ПС 35/10 кВ Западная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>Для защиты линии Хомутово-Западный установить на ОРУ 35 кВ ПС Западная реклоузер 10 кВ и ТСН.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каф управления реклоузера закрепить на стойку УСО-1а. Организовать заземление шкафа.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 кронштейн предусмотреть установку штырей (6 шт) с опорными изоляторами ШC-20УО УХЛ1 (6 шт) для организации перехода на ВЛ 10 кВ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Ошиновку 10 кВ выполнить проводом марки СИП3 сечением 120 мм.  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 первой отходящей опоре предусмотреть установку разъединителя РЛНД-10.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аземляющие устройства (ЗУ) выполнить по типовому проекту 3.407-150 «Заземляющие устройства опор воздушных линий электропередачи напряжением 0,38; 6; 10; 20; 35 кВ» с учётом главы 1.7. Заземление и защитные меры электробезопасности ПУЭ и топовому проекту 26.0013.</w:t>
            </w:r>
          </w:p>
        </w:tc>
      </w:tr>
      <w:tr>
        <w:trPr>
          <w:trHeight w:val="60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5</w:t>
            </w:r>
          </w:p>
        </w:tc>
        <w:tc>
          <w:tcPr>
            <w:tcW w:w="9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Ограждение </w:t>
            </w:r>
            <w:r>
              <w:rPr>
                <w:bCs/>
                <w:color w:val="000000"/>
                <w:sz w:val="22"/>
                <w:szCs w:val="22"/>
                <w:lang w:bidi="ru-RU"/>
              </w:rPr>
              <w:t>территории</w:t>
            </w:r>
            <w:r>
              <w:rPr>
                <w:bCs/>
                <w:color w:val="000000"/>
                <w:sz w:val="22"/>
                <w:szCs w:val="22"/>
              </w:rPr>
              <w:t xml:space="preserve"> ПС, высота забора 2 м</w:t>
            </w:r>
            <w:r>
              <w:rPr>
                <w:bCs/>
                <w:color w:val="000000"/>
                <w:sz w:val="22"/>
                <w:szCs w:val="22"/>
                <w:lang w:bidi="ru-RU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- деревянные стобы 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L</w:t>
            </w:r>
            <w:r>
              <w:rPr>
                <w:bCs/>
                <w:color w:val="000000"/>
                <w:sz w:val="22"/>
                <w:szCs w:val="22"/>
              </w:rPr>
              <w:t>=2,7 м. в количестве 22 шт с закопкой в грунт на 0,7 м.;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 профлист С21 размером 2х1,1м в количестве 55 шт.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- деревянные лаги 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L</w:t>
            </w:r>
            <w:r>
              <w:rPr>
                <w:bCs/>
                <w:color w:val="000000"/>
                <w:sz w:val="22"/>
                <w:szCs w:val="22"/>
              </w:rPr>
              <w:t>=3 м – 38 шт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- деревянные лаги 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L</w:t>
            </w:r>
            <w:r>
              <w:rPr>
                <w:bCs/>
                <w:color w:val="000000"/>
                <w:sz w:val="22"/>
                <w:szCs w:val="22"/>
              </w:rPr>
              <w:t>=1 м – 4 шт;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 навесы металлические для калитки – 2 шт;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 профильная труба для калитки 35х20мм – 12,7 м;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 дверные ручки – 2 шт;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 проушины под навесной замок – 2 шт;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 замок с комплектом ключей – 1 шт;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 защелка с внутренней стороны калитки – 1 шт;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 металлический лист 15х15х3 на калитку для крепления навесов – 2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и строительстве ОРУ принять габариты не менее:</w:t>
            </w:r>
          </w:p>
          <w:p>
            <w:pPr>
              <w:pStyle w:val="Normal"/>
              <w:jc w:val="both"/>
              <w:rPr>
                <w:bCs/>
                <w:i/>
                <w:i/>
                <w:color w:val="000000"/>
                <w:sz w:val="22"/>
                <w:szCs w:val="22"/>
                <w:u w:val="single"/>
              </w:rPr>
            </w:pPr>
            <w:r>
              <w:rPr>
                <w:bCs/>
                <w:i/>
                <w:color w:val="000000"/>
                <w:sz w:val="22"/>
                <w:szCs w:val="22"/>
                <w:u w:val="single"/>
              </w:rPr>
              <w:t>Для 35 кВ: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</w:t>
            </w:r>
            <w:r>
              <w:rPr>
                <w:bCs/>
                <w:color w:val="000000"/>
                <w:sz w:val="22"/>
                <w:szCs w:val="22"/>
              </w:rPr>
              <w:t>- между токоведущими частями разных фаз – 440 мм;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</w:t>
            </w:r>
            <w:r>
              <w:rPr>
                <w:bCs/>
                <w:color w:val="000000"/>
                <w:sz w:val="22"/>
                <w:szCs w:val="22"/>
              </w:rPr>
              <w:t>- от токоведущих частей до земли при наибольшем провисании проводов – 3100 мм;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</w:t>
            </w:r>
            <w:r>
              <w:rPr>
                <w:bCs/>
                <w:color w:val="000000"/>
                <w:sz w:val="22"/>
                <w:szCs w:val="22"/>
              </w:rPr>
              <w:t xml:space="preserve">- от токоведущих частей до верхней кромки внешнего забора – 2400 мм. </w:t>
            </w:r>
          </w:p>
          <w:p>
            <w:pPr>
              <w:pStyle w:val="Normal"/>
              <w:jc w:val="both"/>
              <w:rPr>
                <w:bCs/>
                <w:i/>
                <w:i/>
                <w:color w:val="000000"/>
                <w:sz w:val="22"/>
                <w:szCs w:val="22"/>
                <w:u w:val="single"/>
              </w:rPr>
            </w:pPr>
            <w:r>
              <w:rPr>
                <w:bCs/>
                <w:i/>
                <w:color w:val="000000"/>
                <w:sz w:val="22"/>
                <w:szCs w:val="22"/>
                <w:u w:val="single"/>
              </w:rPr>
              <w:t>Для 10 кВ: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</w:t>
            </w:r>
            <w:r>
              <w:rPr>
                <w:bCs/>
                <w:color w:val="000000"/>
                <w:sz w:val="22"/>
                <w:szCs w:val="22"/>
              </w:rPr>
              <w:t>- между токоведущими частями разных фаз – 330 мм;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</w:t>
            </w:r>
            <w:r>
              <w:rPr>
                <w:bCs/>
                <w:color w:val="000000"/>
                <w:sz w:val="22"/>
                <w:szCs w:val="22"/>
              </w:rPr>
              <w:t>- от токоведущих частей до земли при наибольшем провисании проводов – 2900 мм;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</w:t>
            </w:r>
            <w:r>
              <w:rPr>
                <w:bCs/>
                <w:color w:val="000000"/>
                <w:sz w:val="22"/>
                <w:szCs w:val="22"/>
              </w:rPr>
              <w:t>- от токоведущих частей до верхней кромки внешнего забора – 2200 мм.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 начала монтажа оборудования, пройти соответствующую поверку и испытания.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bookmarkStart w:id="0" w:name="2.1."/>
            <w:bookmarkStart w:id="1" w:name="2.1.9."/>
            <w:bookmarkEnd w:id="0"/>
            <w:r>
              <w:rPr>
                <w:bCs/>
                <w:color w:val="000000"/>
                <w:sz w:val="22"/>
                <w:szCs w:val="22"/>
              </w:rPr>
              <w:t>С наружной стороны ограждения должны быть предупреждающие знаки.</w:t>
            </w:r>
            <w:bookmarkEnd w:id="1"/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ыполнить фазировку, нанести на оборудование оперативное наименование.</w:t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я: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нтур заземления ПС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707" w:gutter="0" w:header="0" w:top="851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4:27:00Z</dcterms:created>
  <dc:creator>Сорокина С.Ш.</dc:creator>
  <dc:description/>
  <cp:keywords/>
  <dc:language>en-US</dc:language>
  <cp:lastModifiedBy>Shulgin Evgeniy</cp:lastModifiedBy>
  <cp:lastPrinted>2022-09-09T13:42:00Z</cp:lastPrinted>
  <dcterms:modified xsi:type="dcterms:W3CDTF">2022-09-09T09:43:00Z</dcterms:modified>
  <cp:revision>821</cp:revision>
  <dc:subject/>
  <dc:title>УТВЕРЖДАЮ</dc:title>
</cp:coreProperties>
</file>